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07 Тестовый опрос_1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понимается под организацией производства?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координация в пространстве всех материалов и трудовых элементов производства с целью достижения в определенные сроки наибольшего производственного результата с наименьшими затратам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оптимизация во времени всех материальных и трудовых элементов производства с целью достижения в определенные сроки наибольшего производственного результата с наименьшими затратам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координация в пространстве всех материальных и оптимизация во времени всех трудовых элементов производства с целью достижения в определенные сроки наибольшего производственного результата с наименьшими затратами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координация и оптимизация во времени и пространстве всех материальных и трудовых элементов производства с целью достижения в определенные сроки наибольшего производственного результата с наименьшими затратами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оптимизация в пространстве всех материальных и трудовых элементов производства с целью достижения в определенные сроки наибольшего результата с наименьшими затратами.</w:t>
      </w:r>
    </w:p>
    <w:p>
      <w:pPr>
        <w:pStyle w:val="Style16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ая задача организации производства является традиционной, не вызванной переходом на рыночные отношения?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пециализация производства;</w:t>
      </w:r>
    </w:p>
    <w:p>
      <w:pPr>
        <w:pStyle w:val="Style16"/>
        <w:spacing w:lineRule="auto" w:line="240" w:before="0" w:after="0"/>
        <w:ind w:left="0" w:firstLine="9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организация производства высокой культуры;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гибкое воспроизводство;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птимальное воспроизводство;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рациональное воспроизводство .</w:t>
      </w:r>
    </w:p>
    <w:p>
      <w:pPr>
        <w:pStyle w:val="Style16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характеризует организационное единство предприятия?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наличие единых органов управления единым производственным коллективом, предприятием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взаимосвязь всех составляющих частей предприятия, которая определяется общностью назначения изготовляемой продукции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взаимосвязь всех составляющих частей предприятия, которая определяется административной обособленностью предприятия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рганизацию деятельности на основе коммерческого расчета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организацию всех составляющих частей предприятия 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не является свойством производственной системы?</w:t>
      </w:r>
    </w:p>
    <w:p>
      <w:pPr>
        <w:pStyle w:val="Normal"/>
        <w:spacing w:lineRule="auto" w:line="240" w:before="0" w:after="0"/>
        <w:ind w:left="360" w:firstLine="5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результативность;</w:t>
      </w:r>
    </w:p>
    <w:p>
      <w:pPr>
        <w:pStyle w:val="Style16"/>
        <w:spacing w:lineRule="auto" w:line="240" w:before="0" w:after="0"/>
        <w:ind w:left="360" w:firstLine="54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долговременность;</w:t>
      </w:r>
    </w:p>
    <w:p>
      <w:pPr>
        <w:pStyle w:val="Style16"/>
        <w:spacing w:lineRule="auto" w:line="240" w:before="0" w:after="0"/>
        <w:ind w:left="360" w:firstLine="54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лановость;</w:t>
      </w:r>
    </w:p>
    <w:p>
      <w:pPr>
        <w:pStyle w:val="Style16"/>
        <w:spacing w:lineRule="auto" w:line="240" w:before="0" w:after="0"/>
        <w:ind w:left="360" w:firstLine="54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правляемость;</w:t>
      </w:r>
    </w:p>
    <w:p>
      <w:pPr>
        <w:pStyle w:val="Style16"/>
        <w:spacing w:lineRule="auto" w:line="240" w:before="0" w:after="0"/>
        <w:ind w:left="360" w:firstLine="54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надеж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 классифицируются предприятия по формам собственности?</w:t>
      </w:r>
    </w:p>
    <w:p>
      <w:pPr>
        <w:pStyle w:val="Style16"/>
        <w:spacing w:lineRule="auto" w:line="240" w:before="0" w:after="0"/>
        <w:ind w:left="284" w:firstLine="54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массовые, серийные, единичные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добывающие, обрабатывающие;</w:t>
      </w:r>
    </w:p>
    <w:p>
      <w:pPr>
        <w:pStyle w:val="Style16"/>
        <w:spacing w:lineRule="auto" w:line="240" w:before="0" w:after="0"/>
        <w:ind w:left="284" w:firstLine="54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роизводящие средства производства и производящие предметы потребления;</w:t>
      </w:r>
    </w:p>
    <w:p>
      <w:pPr>
        <w:pStyle w:val="Style16"/>
        <w:spacing w:lineRule="auto" w:line="240" w:before="0" w:after="0"/>
        <w:ind w:left="284" w:firstLine="54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государственные, коллективные, частные, смешанные;</w:t>
      </w:r>
    </w:p>
    <w:p>
      <w:pPr>
        <w:pStyle w:val="Style16"/>
        <w:spacing w:lineRule="auto" w:line="240" w:before="0" w:after="0"/>
        <w:ind w:left="284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, зарубежные, иностран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то представляет собой устав предприятия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68" w:hanging="16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юридический документ, регламентирующий права и обязанности учредителей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720" w:hanging="168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юридический документ, отражающий общие сведения о предприятии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1068" w:hanging="168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свод правил, устанавливающий порядок и организацию деятельности предприятия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1068" w:hanging="168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юридический документ, отражающий сводные данные по основным показателям деятельности предприятия;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1068" w:hanging="168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юридический документ, отражающий общие сведения, порядок деятельности предприятия, права и обязанности учредителей.</w:t>
      </w:r>
    </w:p>
    <w:p>
      <w:pPr>
        <w:pStyle w:val="Normal"/>
        <w:spacing w:lineRule="auto" w:line="240" w:before="0" w:after="0"/>
        <w:ind w:hanging="1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ие подразделения включает производственная структура предприятия?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обслуживающие хозяйства и побочные цехи, вспомогательные и основные цехи, органы управления, блок питания, библиотека, здравпункт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основные цехи, вспомогательные цехи, обслуживающие хозяйства, побочные цех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основные цехи, обслуживающие хозяйства, вспомогательные цехи, органы управлен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бслуживающие хозяйства, органы управления, блок питания, библиотека, здравпункт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основные цехи, побочные цехи, вспомогательные цех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 создаются цехи при технологической структуре?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о принципу технологической однородности выполняемых работ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по отдельным переделам по признаку изготовления каждым из них либо определенного изделия, либо его части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заготовительные производства – по принципу технологической однородности выполняемых работ, а обрабатывающие и выпускающие объединяются в предметно-замкнутые звенья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заготовительное производство – по предметному, а обрабатывающее – по технологическому принципу;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по принципу заготовительного и обрабатывающего 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акие подразделения включает корпусная структура?</w:t>
      </w:r>
    </w:p>
    <w:p>
      <w:pPr>
        <w:pStyle w:val="Style16"/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корпуса, цехи, участки;</w:t>
      </w:r>
    </w:p>
    <w:p>
      <w:pPr>
        <w:pStyle w:val="Style16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цехи, участки;</w:t>
      </w:r>
    </w:p>
    <w:p>
      <w:pPr>
        <w:pStyle w:val="Style16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участки;</w:t>
      </w:r>
    </w:p>
    <w:p>
      <w:pPr>
        <w:pStyle w:val="Style16"/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корпуса, участк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Что понимается под общей структурой предприятия?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остав производственных подразделений и организаций по управлению предприятием, их количество, величина и соотношение по численности работников, по размеру занятых площадей</w:t>
        <w:tab/>
        <w:t xml:space="preserve"> и пропускной способности; 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остав производственных подразделений и организаций по обслуживанию работников, их количество, величина и соотношение по численности работников, по размеру занятых площадей и пропускной способност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состав производственных подразделений и организаций по управлению предприятием и обслуживанию работников, их количество, величина и соотношение по численности работников, размеру занятых площадей и пропускной способност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остав производственных подразделений, их количество, величина и соотношение по численности работников, размеру занятых площадей и пропускной способност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состав производственных подразделений, соотношение численности работников, размеру занятых площа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е требование не предъявляется к разработке генерального плана?</w:t>
      </w:r>
    </w:p>
    <w:p>
      <w:pPr>
        <w:pStyle w:val="Style16"/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рямоточность;</w:t>
      </w:r>
    </w:p>
    <w:p>
      <w:pPr>
        <w:pStyle w:val="Style16"/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блокировка цехов;</w:t>
      </w:r>
    </w:p>
    <w:p>
      <w:pPr>
        <w:pStyle w:val="Style16"/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стабильность плана;</w:t>
      </w:r>
    </w:p>
    <w:p>
      <w:pPr>
        <w:pStyle w:val="Style16"/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чет направления преобладающих ветров;</w:t>
      </w:r>
    </w:p>
    <w:p>
      <w:pPr>
        <w:pStyle w:val="Style16"/>
        <w:spacing w:lineRule="auto" w:line="240" w:before="0" w:after="0"/>
        <w:ind w:left="10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протяженность коммуникаций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то понимается под производственной структурой предприятия?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остав производственных подразделений и организаций по управлению предприятием, их количество, величина и соотношение по численности работников, по размеру занятых площадей</w:t>
        <w:tab/>
        <w:t xml:space="preserve"> и пропускной способност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остав производственных подразделений, их количество, величина и соотношение по численности работников, размеру занятых площадей и пропускной способност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состав производственных подразделений и организаций по обслуживанию работников, их количество, величина и соотношение по численности работников, по размеру занятых площадей и пропускной способност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остав производственных подразделений и организаций по управлению предприятием и обслуживанию работников, их количество, величина и соотношение по численности работников, размеру занятых площадей и пропускной способност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состав производственных подразделений, соотношение численности работников, размеру занятых площадей.</w:t>
      </w:r>
    </w:p>
    <w:p>
      <w:pPr>
        <w:pStyle w:val="Normal"/>
        <w:spacing w:lineRule="auto" w:line="240" w:before="0" w:after="0"/>
        <w:ind w:left="42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Что понимается под принципом непрерывности?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окращение всех перерывов, как в использовании трудовых и технических ресурсов, так и в продвижении предметов труда в процессе производств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равенство пропускных способностей всех подразделений предприятия (цехов, участков, рабочих мест) по выпуску продукции, определенной заданиями план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одновременное выполнение отдельных частей производственного процесса, т.е. создание широкого фронта работ по изготовлению данного издел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беспечение кратчайшего пути прохождения изделием всех стадий и операций производственного процесса – от запуска в производство исходных материалов до выхода готовой продукц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е выполнение частей производственного процесс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Что понимается под принципом пропорциональности?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окращение всех перерывов, как в использовании трудовых и технических ресурсов, так и в продвижении предметов труда в процессе производств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равенство пропускных способностей всех подразделений предприятия (цехов, участков, рабочих мест) по выпуску продукции, определенной заданиями план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одновременное выполнение отдельных частей производственного процесса, т.е. создание широкого фронта работ по изготовлению данного издел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беспечение кратчайшего пути прохождения изделием всех стадий и операций производственного процесса – от запуска в производство исходных материалов до выхода готовой продукци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е выполнение частей производственного процесса.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айдите соответствующее определение последовательного вида движения предметов труда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ри изготовлении партии деталей каждая последующая операция начинается только после выполнения предыдущей операции над всей отрабатываемой партие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при изготовлении партии деталей каждая деталь передается на последующую операцию немедленно после окончания обработки на предшествующей операции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ри изготовлении партии деталей выполнение последующей операции начинается до окончания обработки всей партии на предшествующей операци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и изготовлении партии деталей выделяется наиболее сложная деталь, перемещение которой с операции на операцию организуется без прослеживан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при изготовлении партии деталей выделяется сложная деталь и выполняется после обработки всей пар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ак строится график при последовательном виде движения предметов труда, непрерывном синхронизированном процессе?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начала строится график движения первой детали из партии. Затем по наибольшей операции строится непрерывный процесс и достраиваются операционные циклы для всех других детале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начала строится график движения первой детали из партии, затем по наименьшей операции строится непрерывный процесс и достраиваются операционные циклы для всех других детале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строятся операционные циклы по каждой операции для всех парти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рассматриваются два варианта движения деталей: когда длительность цикла на предшествующей операции меньше, чем на последующей, и наоборот. В первом случае график строится с первой детали партии, во втором – с последней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ся график начиная с последней детали и доходя до пер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7. Производственную мощность цеха можно исчислить по формуле, где М – производственная мощность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число единиц ведущего оборудования, Ф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максимально возможный фон времени оборудования, М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рогрессивная форма трудоемкости изделия</w:t>
      </w:r>
    </w:p>
    <w:p>
      <w:pPr>
        <w:pStyle w:val="Style16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A)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)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C)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D)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E)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8. Предприятием за отчетный период реализованы 1000 шт. изделий «А» на сумму 30 тыс. тенге. При этом переменные расходы составили 20 тыс. тенге, а постоянные расходы – 6 тыс. тенге. Определите запас прочности в натуральном выражении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 35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 40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 45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 50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 1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 структуре организации производства предприятия подразделяются на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добывающие, обрабатывающие и перерабатывающи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технические циклы, с коротким, со средним и длительным циклом производства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прерывные и непрерыв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 объему выпускаемой продукции предприятия подразделяются на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рерывные и непрерыв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сезонные и постоян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крупные, средние и мал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добывающие, обрабатывающие и перерабатывающи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материалоемкие, трудоемкие, капиталоемкие, энергоемкие и топливоемки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Охарактеризовать методы организации единичного производственного процесса</w:t>
      </w:r>
    </w:p>
    <w:p>
      <w:pPr>
        <w:pStyle w:val="Style16"/>
        <w:spacing w:lineRule="auto" w:line="240" w:before="0" w:after="0"/>
        <w:ind w:left="7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большое разнообразие изготовляемой продукции, большой удельный вес стандартных, оригинальных узлов, разнообразие работ, выполняемых на каждом рабочем месте, применение универсального оборудования и приспособления большая длительность производственного цикла;</w:t>
      </w:r>
    </w:p>
    <w:p>
      <w:pPr>
        <w:pStyle w:val="Style16"/>
        <w:spacing w:lineRule="auto" w:line="240" w:before="0" w:after="0"/>
        <w:ind w:left="7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табильность выпуска небольшой номенклатуры изделий в больших количествах, специализация рабочих мест на выполнении одной-трех постоянно закрепленных операций, большой удельный вес специализированного оборудования;</w:t>
      </w:r>
    </w:p>
    <w:p>
      <w:pPr>
        <w:pStyle w:val="Style16"/>
        <w:spacing w:lineRule="auto" w:line="240" w:before="0" w:after="0"/>
        <w:ind w:left="7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остоянство довольно большой номенклатуры продукции, выпускаемой в значительных количествах, специализация рабочих мест на выполнение нескольких постоянно закрепленных за ними деталеопераций, обработка деталей партиями с заранее установленной периодичностью, применение труда специализированных рабочих средней квалификации, централизация оперативного руководства производством;</w:t>
      </w:r>
    </w:p>
    <w:p>
      <w:pPr>
        <w:pStyle w:val="Style16"/>
        <w:spacing w:lineRule="auto" w:line="240" w:before="0" w:after="0"/>
        <w:ind w:left="7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остоянно довольно большой номенклатуры продукции, выпускаемой в значительных количествах, специализация рабочих мест на выполнение одной-трех постоянно закрепленных операций, обработка деталей партиями с заранее установлений периодичностью, преобладание рабочих-универсалов высокой квалификации, децентрализация оперативного руководства производством;</w:t>
      </w:r>
    </w:p>
    <w:p>
      <w:pPr>
        <w:pStyle w:val="Style16"/>
        <w:spacing w:lineRule="auto" w:line="240" w:before="0" w:after="0"/>
        <w:ind w:left="768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 стабильность выпуска небольшой номенклатуры изделий в больших количествах, специализация рабочих мест на выполнение одной-трех постоянно закрепленных оп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2. Определить скорость движения поточной линии, где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программа планового периода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действительный фонд времени работы поточной линии в плановом периоде, ч (мин)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- шаг поточной линии.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position w:val="-14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3. Определить потенциальную производительность автоматической линии,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 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время технического обслуживания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 о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время организационного обслуживания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количество изделий, изготовленных за 1 цикл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время одного цикла. 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 т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position w:val="-12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position w:val="-1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о</m:t>
            </m:r>
          </m:sub>
        </m:sSub>
      </m:oMath>
      <w:r>
        <w:rPr>
          <w:rFonts w:cs="Times New Roman" w:ascii="Times New Roman" w:hAnsi="Times New Roman"/>
          <w:position w:val="-14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4. Определить вместимость склада i-го оборудования, г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средняя вероятность переполнения склада i-го оборудования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коэффициент загрузки i-го оборудования.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ln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ln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Style16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4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position w:val="-14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position w:val="-14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Что включает внутрицеховое оперативное планирование?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только доведение до производственных участков и рабочих мест производственных заданий и разработку календарных планов-графиков (декадные, недельные, сменно-суточные)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то же, что и вариант ответа А) , а также текущую работу по оперативной подготовке производства, оперативному контролю и регулированию хода производств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только установление цехам взаимосвязанных производственных заданий, вытекающих из производственной программы предприят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то же, что и вариант ответа С), а также координацию работы цехов по выполнению этой программы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доведение до производственных участков текущую работу по оперативной подготовке 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Назовите календарно-плановые нормативы для единичного типа производства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нормативный размер партии деталей и периодичность запуска, заделы цикловые и складские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такт поточной линии, графики режима работы поточных линий, заделы внутрилинейные и межлинейные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длительность производственного цикла изготовления изделий, сводный график запуска-выпуска, объемно-календарные расчеты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такт поточной линии, нормативный размер партии деталей и длительность производственного цикла изготовления издели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такт поточной линии, заделы внутрилинейные и межлинейные, сводный график запуска-выпу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Что является задачей построения нормативного графика прерывного потока?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подбор  операций для выполнения одним рабочим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установление величины периода оборота или периода обслуживания лини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определение порядка работы оборудования и очередности его обслуживания  рабочим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расчет межоперационных оборотных заделов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расчет внутрилинейных (цикловых) за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Основными объектами диспетчерского контроля за ходом производства в единичном производстве являются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роки выполнения важнейших работ по отдельным заказам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уточные и часовые графики работы, установленные такт и заделы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сроки запуска – выпуска партий деталей и степень комплектной обеспеченности сборочных единиц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роки выполнения важнейших работ по отдельным заказам, такт и заделы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суточные и часовые графики выполнения важнейших работ по отдельным заказам.</w:t>
      </w:r>
    </w:p>
    <w:p>
      <w:pPr>
        <w:pStyle w:val="Normal"/>
        <w:widowControl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9. К задачам совершенствования производственной структуры предприятия относится</w:t>
      </w:r>
    </w:p>
    <w:p>
      <w:pPr>
        <w:pStyle w:val="Style16"/>
        <w:widowControl w:val="false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 развитие связей с потребителями продук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widowControl w:val="false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 обеспечение непрерывности производственных процес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widowControl w:val="false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 улучшение структуры управления предприяти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widowControl w:val="false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 развитие связей с поставщиками ресур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widowControl w:val="false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 рост объемов производства.</w:t>
      </w:r>
    </w:p>
    <w:p>
      <w:pPr>
        <w:pStyle w:val="Normal"/>
        <w:widowControl w:val="fals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0. К основным путям совершенствования производственной структуры предприятия относится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) укрупнение цехов и предприят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) рациональное соотношение между основными, вспомогательными и обслуживающими цех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 комбинирование производ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 специализация и производ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 все ответы правильные.</w:t>
      </w:r>
    </w:p>
    <w:p>
      <w:pPr>
        <w:pStyle w:val="Normal"/>
        <w:spacing w:lineRule="auto" w:line="240" w:before="0" w:after="0"/>
        <w:ind w:left="426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1. Коэффициент оборачиваемости оборотных средств рассчитывают как отношение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денежной выручки к основным средства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объема реализации за определенный период времени к средней сумме оборотных средств за тот же перио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) стоимости основных средств к денежной выруч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Cs/>
          <w:sz w:val="24"/>
          <w:szCs w:val="24"/>
        </w:rPr>
        <w:t>) объема реализации к издержкам производ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>) издержек производства к средней сумме оборотных средст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2. Средние переменные издержки можно рассчитать по формуле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A) ΤC/Q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) ΤC/</w:t>
      </w:r>
      <w:r>
        <w:rPr>
          <w:rFonts w:cs="Times New Roman" w:ascii="Times New Roman" w:hAnsi="Times New Roman"/>
          <w:bCs/>
          <w:sz w:val="24"/>
          <w:szCs w:val="24"/>
        </w:rPr>
        <w:t>Δ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) VC/Q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) ΔVC/ΔQ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E) </w:t>
      </w:r>
      <w:r>
        <w:rPr>
          <w:rFonts w:cs="Times New Roman" w:ascii="Times New Roman" w:hAnsi="Times New Roman"/>
          <w:bCs/>
          <w:sz w:val="24"/>
          <w:szCs w:val="24"/>
        </w:rPr>
        <w:t>Δ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ΤC/</w:t>
      </w:r>
      <w:r>
        <w:rPr>
          <w:rFonts w:cs="Times New Roman" w:ascii="Times New Roman" w:hAnsi="Times New Roman"/>
          <w:bCs/>
          <w:sz w:val="24"/>
          <w:szCs w:val="24"/>
        </w:rPr>
        <w:t>Δ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Q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3. Производственное предприятие - это: 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амостоятельный хозяйствующий субъект, производящий продукцию, выполняющий работы и оказывающий услуги в целях удовлетворения потребностей   получения прибы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оммерческая организация осуществляющая торгово-посредническую деятельнос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осуществление рекламной деятельности и удовлетворение потреб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инфраструктура рынка и объединение предпринимателе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обособленная хозяйственная единица, основанием которой является оказание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. Поточное производство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снова на ритмичной повторяемости времени выполнения основных и вспомогательных операции на специализированных рабочих местах с расположенным по ходу протекания технологического процесс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снована в непрерывном производственном процесс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это влияние рыночной сред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это взаимодействие внешних и внутренних факто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это влияние рыночной среды и взаимодействие внутренних фактор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 Цехи в которых непосредственно изготовляется продукция, предназначенная для реализации потребителям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цехи основны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цехи обслуживающ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 цехи вспомогательны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цехи побочны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цехи непроизводственны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Совокупность имеющихся предметов труда, которые используются непосредственно для производства различной промышленной продукции – это:</w:t>
      </w:r>
    </w:p>
    <w:p>
      <w:pPr>
        <w:pStyle w:val="Normal"/>
        <w:spacing w:lineRule="auto" w:line="240" w:before="0" w:after="0"/>
        <w:ind w:left="426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топливо – энергетические ресурсы;</w:t>
      </w:r>
    </w:p>
    <w:p>
      <w:pPr>
        <w:pStyle w:val="Normal"/>
        <w:spacing w:lineRule="auto" w:line="240" w:before="0" w:after="0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трудовые ресурсы;</w:t>
      </w:r>
    </w:p>
    <w:p>
      <w:pPr>
        <w:pStyle w:val="Normal"/>
        <w:spacing w:lineRule="auto" w:line="240" w:before="0" w:after="0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сырьевые ресурсы;</w:t>
      </w:r>
    </w:p>
    <w:p>
      <w:pPr>
        <w:pStyle w:val="Normal"/>
        <w:spacing w:lineRule="auto" w:line="240" w:before="0" w:after="0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финансовые ресурсы;</w:t>
      </w:r>
    </w:p>
    <w:p>
      <w:pPr>
        <w:pStyle w:val="Normal"/>
        <w:spacing w:lineRule="auto" w:line="240" w:before="0" w:after="0"/>
        <w:ind w:left="4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природные ресурс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Основные материалы – это материалы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которые не входят в состав готовой продукции, а только способствуют ее формированию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получаемые в основном технологическом процессе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потребляемые народным хозяйством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которые в натуральной форме входят в состав готового продукта, составляя его материальную основу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которые используются в основном производственном цик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Вспомогательные материалы – это материалы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которые не входят в состав готовой продукции, а только способствуют ее формированию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 получаемые в основном технологическом процесс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потребляемые народным хозяйством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которые в натуральной форме входят в состав готового продукта, составляя его материальную основу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которые используются в основном производственном цикл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Топливно–энергетические ресурсы делятся на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ромышленные и сельскохозяйствен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основные и вспомогатель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прямые и косвен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производственные и непроизводствен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потенциальные и реальные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0. Технологическая себестоимость С определяется по формуле, гд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удельные переменные издержки;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– постоянные издержки; П – годовой выпуск продукции.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C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+b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+b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/П;</w:t>
      </w:r>
    </w:p>
    <w:p>
      <w:pPr>
        <w:pStyle w:val="Style16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С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Совокупность всех видов энергии, используемых в экономике страны – это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основные топливо – энергетические ресурсы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 вспомогательные топливо – энергетические ресурсы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потенциальные топливо – энергетические ресурсы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реальные топливо – энергетические ресурсы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производственные топливо – энергетические ресурс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Что является содержанием технологической подготовки производства?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выбор заготовок, разработка межцехового маршрута движения деталей, проектирование средств механизации и автоматизации, разработка технологического оснащения производств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проектирование новой продукции и модернизация ранее производившейся, разработка проекта реконструкции и перевооружения предприят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обеспечение нужным составом оборудования и инструмента, подготовка кадров, проектирование организации и обслуживания рабочих мест, расчет нормативов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ектирование организации и обслуживания рабочих мест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разработка межцехового маршрута движения деталей, обеспечение нужным составом оборудования и инстру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3. Критическая программ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, 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постоянные издержки, не зависящие от варианта технологии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- постоянные издержки первого и второго вариантов технологий соответственно;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- удельные переменные издержки первого и второго вариантов соответственно.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/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)/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/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)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/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Что является содержанием организационно-экономической подготовки производства?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выбор заготовок, разработка межцехового маршрута движения деталей, проектирование средств механизации и автоматизации, разработка технологического оснащения производств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проектирование новой продукции и модернизация ранее производившейся, разработка проекта реконструкции и перевооружения предприят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обеспечение нужным составом оборудования и инструмента, подготовка кадров, проектирование организации и обслуживания рабочих мест, расчет нормативов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ектирование организации и обслуживания рабочих мест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разработка межцехового маршрута движения деталей, обеспечение нужным составом оборудования и инструмента.</w:t>
      </w:r>
    </w:p>
    <w:p>
      <w:pPr>
        <w:pStyle w:val="Style16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Охарактеризовать параллельный метод перехода на выпуск новых изделий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одновременно с сокращением объемов производства старой продукции происходит нарастание выпуска ново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производство новой продукции начинается после полного прекращения выпуска старой; 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роведение начального этапа освоения осуществляется на дополнительных участках, после кратковременной остановки в цехах основного производства организуется производство новой продукции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на каждом из этапов происходит обновление отдельных составных элементов продукци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производство новой продукции начинается одновременно с выпуском старой проду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Техническое предложение проектно-конструкторской подготовки производства содержит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окончательные технические решения, которые дают полное представление об устройстве проектируемого изделия и исходные данные для разработки рабочей документаци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технические и технико-экономические данные о целесообразности разработки изделия, а также различные варианты возможных решени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ринципиальные конструктивные решения, которые дают общее представление об устройстве и принципе работы изделия, а также содержат данные, определяющие назначение, параметры и габаритные размеры издел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чертежи всех деталей сборочных единиц, схемы сборочных единиц, комплектов, спецификации, технические условия, документы, регламентирующие условия эксплуатации и ремонта машин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технические решения, определяющие назначение, параметры и габаритные размеры издел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Для оценки качества продукции используются такие группы показателей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обобщающие, назначения, единичные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обобщающие, комплексные, надежности и долговечност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обобщающие, комплексные, единичные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бобщающие, единичные, экономические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обобщающие, комплексные, экономичес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8. Определить заработную плату рабочего-повременщика 4 разряда, часова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рифная ставка которого составляет 100 тенге. Рабочий месяц отработа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4 часа. Премия составляет 25% тарифного заработка.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2050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1830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683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560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1358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 Затраты на оплату труда, на управление, покупку горюче-смазочных материалов, сырья, электроэнергии – это издержки:  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остоянные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переменные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олупостоянные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олупеременные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средни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Суть организационных функции органов снабжения – это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участие в ярмарках, выставках, аукционах, заключение с поставщиками хозяйственных договоров на поставку продукции, организации ее завоза, обеспечение цехов, участков, рабочих мест необходимыми материальными ресурсам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участие в ярмарках, выставках, аукционах, заключение с поставщиками хозяйственных договоров и контроль за их выполнением, планирование и обеспечение цехов, участков, рабочих мест необходимыми материальными ресурсам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участие в ярмарках, выставках, аукционах, заключение с поставщиками хозяйственных договоров, оперативное планирование снабжения, контроль и координация работы органов снабжен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заключение с поставщиками хозяйственных договоров и планирование оптимальных хозяйственных связей, оптимизация производственных запасов и контроль за расходованием материальных ресурсов, выдвижение претензий поставщикам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участие в ярмарках, выставках, аукционах, заключение с поставщиками хозяйственных договоров, прогнозирование и определение потребности во всех видах материальных ресурсо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Какие отделы, группы, бюро не включает служба снабжения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лановые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товарные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технического контрол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нешней коопераци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диспетчерски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Джобберы – это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крупные фирмы, осуществляющие сбыт на основе оптовых закупок у крупных промышленных предприятий – производителей готовой продукции и располагающие собственными складам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фирмы, осуществляющие оптовые закупки у крупных промышленных предприятий – производителей готовой продукции – для быстрой перепродаж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фирмы и предприниматели, осуществляющие сбыт продукции промышленного предприятия на основе комиссионного вознагражден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фирмы и предприниматели, осуществляющие оптовые закупки у промышленных предприятий – производителей готовой продукции – для быстрой перепродажи на основе комиссионного вознагражден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крупные фирмы, осуществляющие сбыт продукции промышленного предприятия на основе комиссионного вознагражден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Определить, при каком условии эффективна складская форма снабжения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≥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кл </w:t>
      </w:r>
      <w:r>
        <w:rPr>
          <w:rFonts w:cs="Times New Roman" w:ascii="Times New Roman" w:hAnsi="Times New Roman"/>
          <w:sz w:val="24"/>
          <w:szCs w:val="24"/>
        </w:rPr>
        <w:t>–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л</w:t>
      </w:r>
      <w:r>
        <w:rPr>
          <w:rFonts w:cs="Times New Roman" w:ascii="Times New Roman" w:hAnsi="Times New Roman"/>
          <w:sz w:val="24"/>
          <w:szCs w:val="24"/>
        </w:rPr>
        <w:t>)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≤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(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л</w:t>
      </w:r>
      <w:r>
        <w:rPr>
          <w:rFonts w:cs="Times New Roman" w:ascii="Times New Roman" w:hAnsi="Times New Roman"/>
          <w:sz w:val="24"/>
          <w:szCs w:val="24"/>
        </w:rPr>
        <w:t>) /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кл </w:t>
      </w:r>
      <w:r>
        <w:rPr>
          <w:rFonts w:cs="Times New Roman" w:ascii="Times New Roman" w:hAnsi="Times New Roman"/>
          <w:sz w:val="24"/>
          <w:szCs w:val="24"/>
        </w:rPr>
        <w:t>–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>)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≥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(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л</w:t>
      </w:r>
      <w:r>
        <w:rPr>
          <w:rFonts w:cs="Times New Roman" w:ascii="Times New Roman" w:hAnsi="Times New Roman"/>
          <w:sz w:val="24"/>
          <w:szCs w:val="24"/>
        </w:rPr>
        <w:t>) /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кл </w:t>
      </w:r>
      <w:r>
        <w:rPr>
          <w:rFonts w:cs="Times New Roman" w:ascii="Times New Roman" w:hAnsi="Times New Roman"/>
          <w:sz w:val="24"/>
          <w:szCs w:val="24"/>
        </w:rPr>
        <w:t>–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>)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≤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кл </w:t>
      </w:r>
      <w:r>
        <w:rPr>
          <w:rFonts w:cs="Times New Roman" w:ascii="Times New Roman" w:hAnsi="Times New Roman"/>
          <w:sz w:val="24"/>
          <w:szCs w:val="24"/>
        </w:rPr>
        <w:t>–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л</w:t>
      </w:r>
      <w:r>
        <w:rPr>
          <w:rFonts w:cs="Times New Roman" w:ascii="Times New Roman" w:hAnsi="Times New Roman"/>
          <w:sz w:val="24"/>
          <w:szCs w:val="24"/>
        </w:rPr>
        <w:t>) 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(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 xml:space="preserve">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кл</w:t>
      </w:r>
      <w:r>
        <w:rPr>
          <w:rFonts w:cs="Times New Roman" w:ascii="Times New Roman" w:hAnsi="Times New Roman"/>
          <w:sz w:val="24"/>
          <w:szCs w:val="24"/>
        </w:rPr>
        <w:t>) /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кл </w:t>
      </w:r>
      <w:r>
        <w:rPr>
          <w:rFonts w:cs="Times New Roman" w:ascii="Times New Roman" w:hAnsi="Times New Roman"/>
          <w:sz w:val="24"/>
          <w:szCs w:val="24"/>
        </w:rPr>
        <w:t>–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ями транспортного хозяйства являются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только перевозк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перевозка грузов и экспедиционные операци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еревозка грузов, погрузочно-разгрузочные и экспедиционные операци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еревозка грузов и погрузочно-разгрузочные операци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только погрузочно-разгрузочные операци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Общая потребность и энергии определяется по формуле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Э =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П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в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т 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Э =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П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в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Э =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П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в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д </w:t>
      </w:r>
      <w:r>
        <w:rPr>
          <w:rFonts w:cs="Times New Roman" w:ascii="Times New Roman" w:hAnsi="Times New Roman"/>
          <w:sz w:val="24"/>
          <w:szCs w:val="24"/>
        </w:rPr>
        <w:t>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т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Э =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П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в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т </w:t>
      </w:r>
      <w:r>
        <w:rPr>
          <w:rFonts w:cs="Times New Roman" w:ascii="Times New Roman" w:hAnsi="Times New Roman"/>
          <w:sz w:val="24"/>
          <w:szCs w:val="24"/>
        </w:rPr>
        <w:t>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Э =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П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в</w:t>
      </w:r>
      <w:r>
        <w:rPr>
          <w:rFonts w:cs="Times New Roman" w:ascii="Times New Roman" w:hAnsi="Times New Roman"/>
          <w:sz w:val="24"/>
          <w:szCs w:val="24"/>
        </w:rPr>
        <w:t xml:space="preserve"> + Э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 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Операции перемещения считаются разгрузочными, когда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грузы захватывают с одного вида транспорта и укладывают на другие ;транспортные средств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грузы захватывают с транспортных средств и укладывают на место хранен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грузы захватывают с места и укладывают на транспортные средств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ыполняется только перемещение груза от места погрузки до места разгрузк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грузы захватывают с места и укладывают на место хранен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Транспортные операции перемещения – это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грузы захватывают с одного вида транспорта и укладывают на другие транспортные средств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грузы захватывают с транспортных средств и укладывают на место хранен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грузы захватывают с места и укладывают на транспортные средств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ыполняется только перемещение груза от места погрузки до места разгрузк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грузы захватывают с места и укладывают на место хранен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Перевалочные операции перемещения – это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грузы захватывают с одного вида транспорта и укладывают на другие транспортные средств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грузы захватывают с транспортных средств и укладывают на место хранен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грузы захватывают с места и укладывают на транспортные средств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ыполняется только перемещение груза от места погрузки до места разгрузки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грузы захватывают с места и укладывают на место хранен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Эксплуатационная скорость движения машины определяется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отношением длины пути ко времени движения машины от начального до конечного пункта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отношением пути, проделанного машиной с грузом ко всему пути, проделанному машиной как с грузом, так и без него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отношением длины пути ко времени движения машины от начального до конечного пункта и времени стоянки на начальном и конечном пунктах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отношением длины пути ко времени движения машины от начального до конечного пункта и времени стоянки на начальном, конечном и промежуточных пунктах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отношением длины пути ко времени движения машины на промежуточных пунктах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Техническое оснащение складов не зависит от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рода, формы и количества хранимых материалов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истемы транспортировки материалов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расположения складских помещени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рганизационной структуры предприятия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характера и типа складских помещений.</w:t>
      </w:r>
    </w:p>
    <w:p>
      <w:pPr>
        <w:pStyle w:val="Style16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Коэффициент использования площади склада определяется отношением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полезной площади к обще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оперативной площади к обще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оперативной площади к полезно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оперативной и конструктивной к полезной;</w:t>
      </w:r>
    </w:p>
    <w:p>
      <w:pPr>
        <w:pStyle w:val="Style16"/>
        <w:spacing w:lineRule="auto" w:line="240" w:before="0" w:after="0"/>
        <w:ind w:left="90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полезной, оперативной и конструктивной к обще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Стоимость оборудования у производителя составляет 550 тыс. тенге, услуги по его  транспортировке составляют 30 тыс. тенге. Для  монтажа  необходимо провести комплекс работ, общая стоимость которых 12 тыс. тенге. Первоначальная стоимость оборудования составляет, тенге: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62 000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92 000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580 000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60 800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500 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3. Стоимость   приобретения   оборудования,  транспортные  расходы   по  доставке   и   стоимость монтажа:</w:t>
      </w:r>
    </w:p>
    <w:p>
      <w:pPr>
        <w:pStyle w:val="Normal"/>
        <w:spacing w:lineRule="auto" w:line="240" w:before="0" w:after="0"/>
        <w:ind w:left="426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ервоначальная стоимос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426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осстановительная стоимос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426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остаточная стоимос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426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уставный капита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426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прибыль предприятия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4. Оборотные производственные фонды: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танки, основные и вспомогательные материалы, топливо, тара и другие предметы тру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редства труда со сроком службы более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) сырье, основные и вспомогательные материалы, топливо, тара и другие предметы тру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здания, основные и вспомогательные материалы, топливо, тара и другие предметы тру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 оборудования, амортизация, топливо, тара и другие предметы труд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Норма оборотных средств включает в себя: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транспортный запас, время на разгрузку, приемку и складскую обработку поступивших материалов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время на лабораторный анализ материалов, время на подготовку материалов к производству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текущий складской запас, гарантированный (страховой) запас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транспортный запас, время на разгрузку, приемку и складскую обработку поступивших материалов, время на лабораторный анализ материалов, время на подготовку материалов к производству, текущий складской запас, гарантированный (страховой) запас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текущий складской запас, гарантированный (страховой) запас, транспортный запас, время на разгрузку, приемку и складскую обработку поступивших; материал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Сосредоточение средств производства, рабочей силы и получение продукции на одном  предприятии, в отрасли или производственном объединении, а также расположение в одном регионе либо области,    называется:</w:t>
      </w:r>
    </w:p>
    <w:p>
      <w:pPr>
        <w:pStyle w:val="Normal"/>
        <w:spacing w:lineRule="auto" w:line="240" w:before="0" w:after="0"/>
        <w:ind w:left="426" w:firstLine="47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концентрация;</w:t>
      </w:r>
    </w:p>
    <w:p>
      <w:pPr>
        <w:pStyle w:val="Normal"/>
        <w:spacing w:lineRule="auto" w:line="240" w:before="0" w:after="0"/>
        <w:ind w:left="426" w:firstLine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ециализация;</w:t>
      </w:r>
    </w:p>
    <w:p>
      <w:pPr>
        <w:pStyle w:val="Normal"/>
        <w:spacing w:lineRule="auto" w:line="240" w:before="0" w:after="0"/>
        <w:ind w:left="426" w:firstLine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кооперирование;</w:t>
      </w:r>
    </w:p>
    <w:p>
      <w:pPr>
        <w:pStyle w:val="Normal"/>
        <w:spacing w:lineRule="auto" w:line="240" w:before="0" w:after="0"/>
        <w:ind w:left="426" w:firstLine="47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диверсификация;</w:t>
      </w:r>
    </w:p>
    <w:p>
      <w:pPr>
        <w:pStyle w:val="Normal"/>
        <w:spacing w:lineRule="auto" w:line="240" w:before="0" w:after="0"/>
        <w:ind w:left="426" w:firstLine="47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урбанизац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Концентрация – это: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средоточение средств производства, рабочей силы и получение продукции на одном предприятии, в отрасли или производственном объединении, а также расположение в одном регионе либо области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деление одной отрасли и по мере возможности ее дальнейшем развитии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объединение предприятий для совместного производства определенного вида продукции при сохранении их экономической самостоятельности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оглашение между предприятиями одной отрасли о ценах на произведенную продукцию, о рынках сбыта, о долях в общем объеме производства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 объединение различных отраслей с целью решения инновационных задач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По степени влияния на производственный процесс и месту занимаемому в системе общественного производства инфраструктуру принято подразделять н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роизводственную и непроизводственну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коммерческую и некоммерческу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роизводственную и коммерческу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изводственную и социальную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коммерческую и социальну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Что из ниже перечисленного входит в производственную инфраструктуру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жилищно – коммунальное хозяйство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предприятия общественного питания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медицинские учреждения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едприятия торговли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связ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По характеру воздействия на предметы труда предприятия подразделяются на: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машиностроительные, металлургические, угольные, нефтеперерабатывающие, легкой и пищевой промышленности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на производящие средства производства, производящие предметы потребления, обслуживающие предприятия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добывающие, обрабатывающие и перерабатывающие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технические циклы, с коротким, со средним и длительным циклом производства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прерывные и непрерывны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По уровню специализации предприятия подразделяются на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езонные и постоян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специализированные, универсальные и систем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автоматизированные и комплексно – механизирован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массовое, серийное и единичное производства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поточные, единичные и системны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По организационному типу производства предприятия подразделяются на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сезонные и постоян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специализированные, универсальные и систем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автоматизированные и комплексно – механизированные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массовое, серийное и единичное производства;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поточные, единичные и системные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Кэш-фло (отчет о движении денежных средств),  переводится как: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поток наличности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фера денег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денежное потребление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кассовое обслуживание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долговые обязательства.</w:t>
      </w:r>
    </w:p>
    <w:p>
      <w:pPr>
        <w:pStyle w:val="Footer"/>
        <w:tabs>
          <w:tab w:val="clear" w:pos="4153"/>
          <w:tab w:val="clear" w:pos="8306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74. В каком раздел бизнес-плана  рассматривается характеристика  потребителя продукции: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производственный план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финансовый план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план маркетинга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организационный план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описание  продукции (услуг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Трудовой процесс - это…: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вокупность процессов труда и технологии, необходимая для регулярного достижения определённой производственной цели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овокупность последовательных технологических операций, необходимых для достижения цели производственного процесса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роцесс воздействия рабочего органа машины, инструмента на предмет труда, в результате которого происходит достижение определённой цели его технологической обработки или изменение состояния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овокупность действий исполнителя или группы по преобразованию предметов труда в его продукт, выполняемых на рабочих местах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выработка у работника определённого динамического стереотипа к выполнению данной работы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Рабочее время, необходимое для выполнения единицы работы, на одну обслуживаемую производственную единицу: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а выработки;</w:t>
      </w:r>
    </w:p>
    <w:p>
      <w:pPr>
        <w:pStyle w:val="Normal"/>
        <w:tabs>
          <w:tab w:val="clear" w:pos="708"/>
          <w:tab w:val="left" w:pos="4420" w:leader="none"/>
        </w:tabs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рма обслуживания;</w:t>
        <w:tab/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норма времени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норма численности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все выше перечисленные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7. Ручная операция - это…: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операция, выполняемая с помощью машин или ручного инструмента при непрерывном участии рабочего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операция, выполняемая без применения машин, механизмов и механизированного инструмента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операция, выполняемая на станках, агрегатах при ограниченном участии рабочего;</w:t>
      </w:r>
    </w:p>
    <w:p>
      <w:pPr>
        <w:pStyle w:val="Normal"/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перация, выполняемая на автоматическом оборудовании или автоматических линиях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операция, которая обеспечивает бесперебойное протекание основных процес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Дисциплина требующая  своевременную и точную реализацию производственных заданий, выполнение должностных инструкций, бережное отношение к оборудованию, соблюдение  правил охраны труда, техники безопасности: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трудовая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технологическая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роизводственная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бщественная;</w:t>
      </w:r>
    </w:p>
    <w:p>
      <w:pPr>
        <w:pStyle w:val="Normal"/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индивидуальна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Основные требования нормативов по труду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не соответствовать своевременному уровню развития техник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567" w:leader="none"/>
        </w:tabs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не правильно учитывать влияние факторов на продолжительность отдельных элементов процесс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не охватывать наиболее распространенные варианты выполнения работ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не быть удобными для расчета норм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spacing w:lineRule="auto" w:line="240" w:before="0" w:after="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) по степени точности и укрупнения соответствовать техническим, технологическим и организационным условиям типа производств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0.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 xml:space="preserve">В зависимости от назначения рабочее время делится на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spacing w:lineRule="auto" w:line="240" w:before="0" w:after="0"/>
        <w:ind w:left="900" w:hanging="0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A) время выполнения производственного задания (Т</w:t>
      </w:r>
      <w:r>
        <w:rPr>
          <w:rFonts w:eastAsia="Times New Roman CYR" w:cs="Times New Roman" w:ascii="Times New Roman" w:hAnsi="Times New Roman"/>
          <w:color w:val="000000"/>
          <w:position w:val="-5"/>
          <w:sz w:val="24"/>
          <w:szCs w:val="24"/>
        </w:rPr>
        <w:t>пз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) и затраты времени на выполнение не свойственных данному работнику операций, которые могут быть устранены (Т</w:t>
      </w:r>
      <w:r>
        <w:rPr>
          <w:rFonts w:eastAsia="Times New Roman CYR" w:cs="Times New Roman" w:ascii="Times New Roman" w:hAnsi="Times New Roman"/>
          <w:color w:val="000000"/>
          <w:position w:val="-5"/>
          <w:sz w:val="24"/>
          <w:szCs w:val="24"/>
        </w:rPr>
        <w:t>нз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spacing w:lineRule="auto" w:line="240" w:before="0" w:after="0"/>
        <w:ind w:left="900" w:hanging="0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B) время отдыха и время для личных надобностей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false"/>
        <w:spacing w:lineRule="auto" w:line="240" w:before="0" w:after="0"/>
        <w:ind w:left="900" w:hanging="0"/>
        <w:rPr/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C)перерыв на отдых и личные надобности (Т</w:t>
      </w:r>
      <w:r>
        <w:rPr>
          <w:rFonts w:eastAsia="Times New Roman CYR" w:cs="Times New Roman" w:ascii="Times New Roman" w:hAnsi="Times New Roman"/>
          <w:color w:val="000000"/>
          <w:position w:val="-5"/>
          <w:sz w:val="24"/>
          <w:szCs w:val="24"/>
        </w:rPr>
        <w:t>от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перерывы организационно технического характера (Т</w:t>
      </w:r>
      <w:r>
        <w:rPr>
          <w:rFonts w:eastAsia="Times New Roman CYR" w:cs="Times New Roman" w:ascii="Times New Roman" w:hAnsi="Times New Roman"/>
          <w:color w:val="000000"/>
          <w:position w:val="-5"/>
          <w:sz w:val="24"/>
          <w:szCs w:val="24"/>
        </w:rPr>
        <w:t>п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перерывы из-за нарушения трудовой дисциплины (Т</w:t>
      </w:r>
      <w:r>
        <w:rPr>
          <w:rFonts w:eastAsia="Times New Roman CYR" w:cs="Times New Roman" w:ascii="Times New Roman" w:hAnsi="Times New Roman"/>
          <w:color w:val="000000"/>
          <w:position w:val="-5"/>
          <w:sz w:val="24"/>
          <w:szCs w:val="24"/>
        </w:rPr>
        <w:t>нтд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D) время работы и время перерывов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autoSpaceDE w:val="false"/>
        <w:spacing w:lineRule="auto" w:line="240" w:before="0" w:after="0"/>
        <w:ind w:left="900" w:hanging="0"/>
        <w:rPr>
          <w:rFonts w:ascii="Times New Roman" w:hAnsi="Times New Roman" w:eastAsia="Times New Roman CYR" w:cs="Times New Roman"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</w:rPr>
        <w:t>E)время, используемое рабочим для отдыха в целях предупреждения усталости,    а  также для личной гигиены.</w:t>
      </w:r>
    </w:p>
    <w:p>
      <w:pPr>
        <w:pStyle w:val="Normal"/>
        <w:widowControl w:val="false"/>
        <w:spacing w:lineRule="auto" w:line="240" w:before="0" w:after="0"/>
        <w:ind w:firstLine="540"/>
        <w:rPr>
          <w:rFonts w:ascii="Times New Roman" w:hAnsi="Times New Roman" w:eastAsia="Times New Roman CYR" w:cs="Times New Roman"/>
          <w:bCs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ind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5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5"/>
      <w:numFmt w:val="upp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5"/>
      <w:numFmt w:val="upp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5:26:00Z</dcterms:created>
  <dc:creator>Admin</dc:creator>
  <dc:description/>
  <cp:keywords/>
  <dc:language>en-US</dc:language>
  <cp:lastModifiedBy>Оля</cp:lastModifiedBy>
  <dcterms:modified xsi:type="dcterms:W3CDTF">2013-11-26T09:48:00Z</dcterms:modified>
  <cp:revision>9</cp:revision>
  <dc:subject/>
  <dc:title/>
</cp:coreProperties>
</file>